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47819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76082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49504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57798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03203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02067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